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. Trimester Examination – October 2011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SECURITY ANALYSIS AND PORTFOLIO MANAGEMENT  </w:t>
      </w:r>
    </w:p>
    <w:p>
      <w:pPr>
        <w:pStyle w:val="Heading"/>
        <w:jc w:val="right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S318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“The Indian Stock market is suffering from many limitations”- what are they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.</w:t>
        <w:tab/>
        <w:t>“Investment is well grounded and carefully planned speculation”. In the light of the above statement, differentiate between “Investment” and “speculation”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3.</w:t>
        <w:tab/>
        <w:t>Discuss mechanics of security trading in stock exchanges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4.</w:t>
        <w:tab/>
        <w:t>Explain the steps involved in a book building process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5.</w:t>
        <w:tab/>
        <w:t xml:space="preserve">A chemical company paid a dividend of  </w:t>
      </w:r>
      <w:r>
        <w:rPr>
          <w:rFonts w:cs="Rupee" w:ascii="Rupee" w:hAnsi="Rupee"/>
        </w:rPr>
        <w:t>`</w:t>
      </w:r>
      <w:r>
        <w:rPr/>
        <w:t>. 2.75 during the current year. Forecasts suggest that earnings and dividends of the company are likely to grow at the rate of 8% over the next five years and at the rate of 5% thereafter. Investors have traditionally required a rate of return of 20% on these shares. What is the present value of the stock?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6.</w:t>
        <w:tab/>
        <w:t>Explain the concept of Industry life cycle. Describe the different stages in the industry life cycle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7.</w:t>
        <w:tab/>
        <w:t>“The Elliot Wave Theory is based on the principle that action is followed by reaction”.   Elucidate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8.</w:t>
        <w:tab/>
        <w:t>What is the essential difference between the Sharpe and Treynor Indexes of portfolio performance? Which do you think is preferable? Why?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9.</w:t>
        <w:tab/>
      </w:r>
      <w:r>
        <w:rPr>
          <w:b/>
          <w:u w:val="single"/>
        </w:rPr>
        <w:t>Case study (Compulsory)</w:t>
      </w:r>
      <w:r>
        <w:rPr/>
        <w:t>: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rPr/>
      </w:pPr>
      <w:r>
        <w:rPr/>
        <w:tab/>
        <w:t>The following data are available to you as portfolio manager:</w:t>
      </w:r>
    </w:p>
    <w:tbl>
      <w:tblPr>
        <w:tblW w:w="66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1576"/>
        <w:gridCol w:w="963"/>
        <w:gridCol w:w="1825"/>
      </w:tblGrid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  <w:t>SECURITY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TIMATED RETURN%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T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NDARD DEVIATION %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ET INDEX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VT. SECURITY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firstLine="432"/>
        <w:rPr/>
      </w:pPr>
      <w:r>
        <w:rPr/>
        <w:t>a.</w:t>
        <w:tab/>
        <w:t>In terms of the security market line, which of the securities listed above are underpriced?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 xml:space="preserve">Assuming that a portfolio is constructed using equal proportions of the given securities </w:t>
        <w:tab/>
        <w:t>listed above, calculate the expected return and risk of such a portfolio.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upe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10-14T10:18:00Z</cp:lastPrinted>
  <dcterms:modified xsi:type="dcterms:W3CDTF">2011-10-14T04:48:00Z</dcterms:modified>
  <cp:revision>128</cp:revision>
  <dc:subject/>
  <dc:title>Reg</dc:title>
</cp:coreProperties>
</file>